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Inverse Modeling with PHREEQC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) Pen and paper problem:</w:t>
      </w:r>
    </w:p>
    <w:p>
      <w:pPr>
        <w:pStyle w:val="Normal"/>
        <w:autoSpaceDE w:val="false"/>
        <w:rPr/>
      </w:pPr>
      <w:r>
        <w:rPr/>
        <w:t>Recharge water is pure water.</w:t>
      </w:r>
    </w:p>
    <w:p>
      <w:pPr>
        <w:pStyle w:val="Normal"/>
        <w:autoSpaceDE w:val="false"/>
        <w:rPr/>
      </w:pPr>
      <w:r>
        <w:rPr/>
        <w:t>Well water has total Ca of 8.3 mmol/L and total DIC of 16.0 mmol/L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If reactants assumed are Calcite (CaCO</w:t>
      </w:r>
      <w:r>
        <w:rPr>
          <w:vertAlign w:val="subscript"/>
        </w:rPr>
        <w:t>3</w:t>
      </w:r>
      <w:r>
        <w:rPr/>
        <w:t>) and carbon dioxide (CO</w:t>
      </w:r>
      <w:r>
        <w:rPr>
          <w:vertAlign w:val="subscript"/>
        </w:rPr>
        <w:t>2</w:t>
      </w:r>
      <w:r>
        <w:rPr/>
        <w:t>).</w:t>
      </w:r>
    </w:p>
    <w:p>
      <w:pPr>
        <w:pStyle w:val="Normal"/>
        <w:autoSpaceDE w:val="false"/>
        <w:rPr/>
      </w:pPr>
      <w:r>
        <w:rPr/>
        <w:t>Equations are:</w:t>
      </w:r>
    </w:p>
    <w:p>
      <w:pPr>
        <w:pStyle w:val="MTDisplayEquation"/>
        <w:rPr/>
      </w:pPr>
      <w:r>
        <w:rPr>
          <w:lang w:val="en-US"/>
        </w:rPr>
        <w:tab/>
      </w:r>
      <w:r>
        <w:rPr/>
        <w:object w:dxaOrig="4480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7.3pt;height:96.25pt" filled="f" o:ole="">
            <v:imagedata r:id="rId3" o:title=""/>
          </v:shape>
          <o:OLEObject Type="Embed" ProgID="" ShapeID="ole_rId2" DrawAspect="Content" ObjectID="_916571084" r:id="rId2"/>
        </w:object>
      </w:r>
    </w:p>
    <w:p>
      <w:pPr>
        <w:pStyle w:val="Normal"/>
        <w:rPr>
          <w:rFonts w:ascii="TimesNewRomanPSMT" w:hAnsi="TimesNewRomanPSMT" w:cs="TimesNewRomanPSMT"/>
          <w:sz w:val="28"/>
        </w:rPr>
      </w:pPr>
      <w:r>
        <w:rPr>
          <w:rFonts w:cs="TimesNewRomanPSMT" w:ascii="TimesNewRomanPSMT" w:hAnsi="TimesNewRomanPSMT"/>
          <w:sz w:val="28"/>
        </w:rPr>
      </w:r>
    </w:p>
    <w:p>
      <w:pPr>
        <w:pStyle w:val="Heading2"/>
        <w:rPr/>
      </w:pPr>
      <w:r>
        <w:rPr/>
        <w:t>B) Walkthrough PHREEQC problem:</w:t>
      </w:r>
    </w:p>
    <w:p>
      <w:pPr>
        <w:pStyle w:val="Normal"/>
        <w:autoSpaceDE w:val="false"/>
        <w:rPr/>
      </w:pPr>
      <w:r>
        <w:rPr/>
        <w:t>Output results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Beginning of inverse modeling calculation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1: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400e+000  +  0.000e+000  =  7.4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4.086e-003  +  0.000e+000  =  4.086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4.400e-003  +  0.000e+000  =  4.40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200e-003  + -5.688e-005  =  1.143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9.000e-004  +  0.000e+000  =  9.00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2: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200e+000  +  0.000e+000  =  7.2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4.454e-003  +  0.000e+000  =  4.454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4.800e-003  +  0.000e+000  =  4.80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2.300e-003  + -7.323e-005  =  2.227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2.238e-010  +  0.000e+000  =  2.238e-01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1.700e-003  +  0.000e+000  =  1.70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2.500e-004  +  0.000e+000  =  2.50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1.700e-003  +  0.000e+000  =  1.70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1     9.999e-001     9.999e-001     9.999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2     1.000e+000     1.000e+000     1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Calcite    -1.666e-003    -2.052e-003    -1.324e-003   Ca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Dolomite     8.001e-004     6.701e-004     9.301e-004   CaMg(CO3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Gypsum     1.950e-003     1.853e-003     2.048e-003   CaSO4:2H2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H2O     5.000e-004     4.750e-004     5.250e-004   CH2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CO2(g)    -3.349e-005    -3.462e-004     2.383e-004   C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Redox mole transfers: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2.500e-00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H(0)    -2.238e-01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S(-2)    -2.50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1.585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1.585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4.740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1: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pH     7.400e+000  +  0.000e+000  =  7.400e+00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4.086e-003  +  0.000e+000  =  4.086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4.400e-003  +  0.000e+000  =  4.40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200e-003  + -5.688e-005  =  1.143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9.000e-004  +  0.000e+000  =  9.00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2: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200e+000  +  0.000e+000  =  7.2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4.454e-003  +  5.409e-005  =  4.508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4.800e-003  +  6.053e-005  =  4.861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2.300e-003  + -4.619e-005  =  2.254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2.238e-010  +  0.000e+000  =  2.238e-01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1.700e-003  +  0.000e+000  =  1.70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2.500e-004  +  0.000e+000  =  2.50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1.700e-003  +  0.000e+000  =  1.70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1     9.999e-001     9.999e-001     9.999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2     1.000e+000     1.000e+000     1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Calcite    -1.639e-003    -1.995e-003    -1.324e-003   Ca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Dolomite     8.001e-004     6.701e-004     9.301e-004   CaMg(CO3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Gypsum     1.950e-003     1.853e-003     2.048e-003   CaSO4:2H2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H2O     5.000e-004     4.750e-004     5.250e-004   CH2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Redox mole transfers: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C(-4)     2.50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H(0)    -2.238e-01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S(-2)    -2.50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1.845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1.845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4.740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odel contains minimum number of phase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mary of inverse modeling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models found: 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minimal models found: 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infeasible sets of phases saved: 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calls to cl1: 3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nd of simulation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C) Sierra Nevada spring waters problem:</w:t>
      </w:r>
    </w:p>
    <w:p>
      <w:pPr>
        <w:pStyle w:val="Normal"/>
        <w:rPr/>
      </w:pPr>
      <w:r>
        <w:rPr/>
        <w:t>1) Results with all uncertainties set to 0.05 (three models found)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1: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6.200e+000  +  3.173e-002  =  6.232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3.280e-004  +  1.400e-005  =  3.42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7.825e-004  +  0.000e+000  =  7.825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7.800e-005  +  0.000e+000  =  7.8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1.400e-005  +  0.000e+000  =  1.4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2.800e-005  +  0.000e+000  =  2.8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2.900e-005  +  0.000e+000  =  2.9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1.340e-004  +  0.000e+000  =  1.34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1.000e-005  +  0.000e+000  =  1.0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2.730e-004  +  0.000e+000  =  2.73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2: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6.800e+000  +  0.000e+000  =  6.8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8.951e-004  +  0.000e+000  =  8.951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1.199e-003  +  0.000e+000  =  1.199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2.600e-004  +  6.001e-006  =  2.66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3.000e-005  +  0.000e+000  =  3.0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4.000e-005  +  1.999e-006  =  4.2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7.101e-005  +  0.000e+000  =  7.101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2.590e-004  +  0.000e+000  =  2.59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2.500e-005  +  0.000e+000  =  2.5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4.100e-004  +  0.000e+000  =  4.10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1     1.000e+000     1.000e+000     1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2     1.000e+000     1.000e+000     1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Halite     1.600e-005     1.380e-005     1.820e-005   NaCl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Gypsum     1.500e-005     1.325e-005     1.675e-005   CaSO4:2H2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Kaolinite    -3.355e-005    -7.899e-005     0.000e+000   Al2Si2O5(OH)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Ca-Montmorillon    -8.135e-005    -1.316e-004    -2.076e-005   Ca0.165Al2.33Si3.67O10(OH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CO2(g)     2.971e-004     1.787e-004     4.105e-004   C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Calcite     1.196e-004     8.237e-005     1.448e-004   Ca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Biotite     1.400e-005     1.233e-005     1.540e-005   KMg3AlSi3O10(OH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</w:t>
      </w:r>
      <w:r>
        <w:rPr>
          <w:rFonts w:cs="Courier New" w:ascii="Courier New" w:hAnsi="Courier New"/>
          <w:sz w:val="18"/>
          <w:szCs w:val="18"/>
          <w:lang w:val="pt-BR"/>
        </w:rPr>
        <w:t>Plagioclase     1.758e-004     1.406e-004     2.111e-004   Na0.62Ca0.38Al1.38Si2.62O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Redox mole transfers: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2.949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2.949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4.998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1: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pH     6.200e+000  +  1.654e-002  =  6.217e+00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3.280e-004  +  7.300e-006  =  3.353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7.825e-004  +  0.000e+000  =  7.825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7.800e-005  +  0.000e+000  =  7.8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1.400e-005  +  0.000e+000  =  1.4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2.800e-005  +  0.000e+000  =  2.8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2.900e-005  +  0.000e+000  =  2.9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1.340e-004  + -6.700e-006  =  1.273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1.000e-005  +  0.000e+000  =  1.0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2.730e-004  +  4.625e-006  =  2.776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2: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6.800e+000  +  0.000e+000  =  6.8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8.951e-004  +  0.000e+000  =  8.951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1.199e-003  +  0.000e+000  =  1.199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2.600e-004  +  0.000e+000  =  2.60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3.000e-005  +  0.000e+000  =  3.0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4.000e-005  +  1.999e-006  =  4.2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7.101e-005  +  0.000e+000  =  7.101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2.590e-004  +  1.200e-005  =  2.71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2.500e-005  +  0.000e+000  =  2.5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4.100e-004  + -2.050e-005  =  3.895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1     1.000e+000     1.000e+000     1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2     1.000e+000     1.000e+000     1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Halite     1.600e-005     1.380e-005     1.820e-005   NaCl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Gypsum     1.500e-005     1.325e-005     1.675e-005   CaSO4:2H2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Ca-Montmorillon    -1.280e-004    -1.316e-004    -1.140e-004   Ca0.165Al2.33Si3.67O10(OH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CO2(g)     3.069e-004     1.973e-004     4.037e-004   C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Calcite     1.099e-004     8.966e-005     1.356e-004   Ca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Biotite     1.400e-005     1.233e-005     1.540e-005   KMg3AlSi3O10(OH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</w:t>
      </w:r>
      <w:r>
        <w:rPr>
          <w:rFonts w:cs="Courier New" w:ascii="Courier New" w:hAnsi="Courier New"/>
          <w:sz w:val="18"/>
          <w:szCs w:val="18"/>
          <w:lang w:val="pt-BR"/>
        </w:rPr>
        <w:t>Plagioclase     2.060e-004     1.813e-004     2.111e-004   Na0.62Ca0.38Al1.38Si2.62O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Redox mole transfers: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5.041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5.041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5.000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odel contains minimum number of phase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1: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6.200e+000  +  3.173e-002  =  6.232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3.280e-004  +  1.400e-005  =  3.42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7.825e-004  +  0.000e+000  =  7.825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7.800e-005  +  0.000e+000  =  7.8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1.400e-005  +  0.000e+000  =  1.4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2.800e-005  +  0.000e+000  =  2.8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2.900e-005  +  0.000e+000  =  2.9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1.340e-004  +  0.000e+000  =  1.34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1.000e-005  +  0.000e+000  =  1.0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2.730e-004  +  0.000e+000  =  2.73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2: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6.800e+000  +  0.000e+000  =  6.8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8.951e-004  +  0.000e+000  =  8.951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1.199e-003  +  0.000e+000  =  1.199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2.600e-004  +  6.001e-006  =  2.66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3.000e-005  +  0.000e+000  =  3.0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4.000e-005  +  1.999e-006  =  4.2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7.101e-005  +  0.000e+000  =  7.101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2.590e-004  +  0.000e+000  =  2.59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2.500e-005  +  0.000e+000  =  2.5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4.100e-004  +  0.000e+000  =  4.10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1     1.000e+000     1.000e+000     1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2     1.000e+000     1.000e+000     1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Halite     1.600e-005     1.380e-005     1.820e-005   NaCl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Gypsum     1.500e-005     1.325e-005     1.675e-005   CaSO4:2H2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Kaolinite    -1.283e-004    -1.533e-004    -1.032e-004   Al2Si2O5(OH)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CO2(g)     3.105e-004     1.906e-004     4.254e-004   C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Calcite     1.062e-004     6.816e-005     1.322e-004   Ca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Chalcedony    -1.090e-004    -1.897e-004    -2.782e-005   Si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Biotite     1.400e-005     1.233e-005     1.540e-005   KMg3AlSi3O10(OH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</w:t>
      </w:r>
      <w:r>
        <w:rPr>
          <w:rFonts w:cs="Courier New" w:ascii="Courier New" w:hAnsi="Courier New"/>
          <w:sz w:val="18"/>
          <w:szCs w:val="18"/>
          <w:lang w:val="pt-BR"/>
        </w:rPr>
        <w:t>Plagioclase     1.758e-004     1.406e-004     2.111e-004   Na0.62Ca0.38Al1.38Si2.62O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Redox mole transfers: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2.949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2.949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4.998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odel contains minimum number of phase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mary of inverse modeling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models found: 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minimal models found: 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infeasible sets of phases saved: 19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calls to cl1: 8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nd of simulation.</w:t>
      </w:r>
    </w:p>
    <w:p>
      <w:pPr>
        <w:pStyle w:val="Normal"/>
        <w:rPr/>
      </w:pPr>
      <w:r>
        <w:rPr/>
        <w:t>2) Results with uncertainties set to 0.025 (except for initial Ca set at 0.05)</w:t>
      </w:r>
    </w:p>
    <w:p>
      <w:pPr>
        <w:pStyle w:val="Normal"/>
        <w:rPr/>
      </w:pPr>
      <w:r>
        <w:rPr/>
        <w:t>Two models found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1: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6.200e+000  +  1.246e-002  =  6.212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3.280e-004  +  5.500e-006  =  3.335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7.825e-004  +  0.000e+000  =  7.825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7.800e-005  + -3.900e-006  =  7.41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1.400e-005  +  0.000e+000  =  1.4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2.800e-005  + -7.000e-007  =  2.73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2.900e-005  +  0.000e+000  =  2.9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1.340e-004  +  0.000e+000  =  1.34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1.000e-005  +  0.000e+000  =  1.0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2.730e-004  +  0.000e+000  =  2.73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2: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6.800e+000  + -3.407e-003  =  6.797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8.951e-004  + -1.796e-006  =  8.933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1.199e-003  +  0.000e+000  =  1.199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2.600e-004  +  6.501e-006  =  2.665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3.000e-005  +  0.000e+000  =  3.0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4.000e-005  +  1.000e-006  =  4.1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7.101e-005  + -8.979e-007  =  7.011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2.590e-004  +  0.000e+000  =  2.59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2.500e-005  +  0.000e+000  =  2.5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4.100e-004  +  0.000e+000  =  4.10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1     1.000e+000     1.000e+000     1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2     1.000e+000     1.000e+000     1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Halite     1.600e-005     1.490e-005     1.710e-005   NaCl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Gypsum     1.500e-005     1.413e-005     1.588e-005   CaSO4:2H2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Kaolinite    -3.392e-005    -5.587e-005    -1.224e-005   Al2Si2O5(OH)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Ca-Montmorillon    -8.090e-005    -1.100e-004    -5.154e-005   Ca0.165Al2.33Si3.67O10(OH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CO2(g)     2.928e-004     2.363e-004     3.563e-004   C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Calcite     1.240e-004     1.007e-004     1.309e-004   Ca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Biotite     1.370e-005     1.317e-005     1.370e-005   KMg3AlSi3O10(OH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</w:t>
      </w:r>
      <w:r>
        <w:rPr>
          <w:rFonts w:cs="Courier New" w:ascii="Courier New" w:hAnsi="Courier New"/>
          <w:sz w:val="18"/>
          <w:szCs w:val="18"/>
          <w:lang w:val="pt-BR"/>
        </w:rPr>
        <w:t>Plagioclase     1.758e-004     1.582e-004     1.935e-004   Na0.62Ca0.38Al1.38Si2.62O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Redox mole transfers: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5.574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5.574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5.000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odel contains minimum number of phase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1: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6.200e+000  +  1.246e-002  =  6.212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3.280e-004  +  5.500e-006  =  3.335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7.825e-004  +  0.000e+000  =  7.825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7.800e-005  + -3.900e-006  =  7.41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1.400e-005  +  0.000e+000  =  1.4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2.800e-005  + -7.000e-007  =  2.73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2.900e-005  +  0.000e+000  =  2.9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1.340e-004  +  0.000e+000  =  1.34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1.000e-005  +  0.000e+000  =  1.0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2.730e-004  +  0.000e+000  =  2.73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2: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6.800e+000  + -3.407e-003  =  6.797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8.951e-004  + -1.796e-006  =  8.933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1.199e-003  +  0.000e+000  =  1.199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2.600e-004  +  6.501e-006  =  2.665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3.000e-005  +  0.000e+000  =  3.0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4.000e-005  +  1.000e-006  =  4.1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7.101e-005  + -8.980e-007  =  7.011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2.590e-004  +  0.000e+000  =  2.59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2.500e-005  +  0.000e+000  =  2.5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4.100e-004  +  0.000e+000  =  4.10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1     1.000e+000     1.000e+000     1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2     1.000e+000     1.000e+000     1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Halite     1.600e-005     1.490e-005     1.710e-005   NaCl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Gypsum     1.500e-005     1.413e-005     1.588e-005   CaSO4:2H2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Kaolinite    -1.282e-004    -1.403e-004    -1.159e-004   Al2Si2O5(OH)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CO2(g)     3.061e-004     2.490e-004     3.703e-004   C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Calcite     1.106e-004     8.680e-005     1.182e-004   Ca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Chalcedony    -1.084e-004    -1.473e-004    -6.906e-005   Si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Biotite     1.370e-005     1.317e-005     1.370e-005   KMg3AlSi3O10(OH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</w:t>
      </w:r>
      <w:r>
        <w:rPr>
          <w:rFonts w:cs="Courier New" w:ascii="Courier New" w:hAnsi="Courier New"/>
          <w:sz w:val="18"/>
          <w:szCs w:val="18"/>
          <w:lang w:val="pt-BR"/>
        </w:rPr>
        <w:t>Plagioclase     1.758e-004     1.582e-004     1.935e-004   Na0.62Ca0.38Al1.38Si2.62O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Redox mole transfers: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5.574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5.574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5.000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odel contains minimum number of phase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mary of inverse modeling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models found: 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minimal models found: 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infeasible sets of phases saved: 2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calls to cl1: 6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nd of simulation.</w:t>
      </w:r>
    </w:p>
    <w:p>
      <w:pPr>
        <w:pStyle w:val="Heading2"/>
        <w:rPr/>
      </w:pPr>
      <w:r>
        <w:rPr/>
        <w:t>D) Pinal Creek problem (evolution of an Fe(II)-rich acidic plume after reaction with carbonates and Mn-oxides):</w:t>
      </w:r>
    </w:p>
    <w:p>
      <w:pPr>
        <w:pStyle w:val="Normal"/>
        <w:rPr/>
      </w:pPr>
      <w:r>
        <w:rPr/>
        <w:t>Results with uncertainties set to 0.05 (nine models found) and Cl included in the balance equation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Beginning of inverse modeling calculation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1:  well 402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put          Delta    Input+Del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4.130e+000  +  0.000e+000  =  4.13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6.854e-004  +  0.000e+000  =  6.854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-1.176e-004  +  0.000e+000  = -1.176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4.184e-003  +  0.000e+000  =  4.184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259e-002  +  0.000e+000  =  1.259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3.969e-003  +  1.984e-004  =  4.167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1.063e-002  +  0.000e+000  =  1.063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1.179e-006  +  0.000e+000  =  1.179e-00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6.656e-003  +  0.000e+000  =  6.656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2)     1.310e-003  +  0.000e+000  =  1.31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5.290e-003  + -2.645e-004  =  5.02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3.411e-002  + -1.376e-003  =  3.273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1.432e-003  +  0.000e+000  =  1.43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2.627e-005  +  0.000e+000  =  2.627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2:  well 504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put          Delta    Input+Del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050e+000  +  0.000e+000  =  7.05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3.708e-008  +  0.000e+000  =  3.708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3.722e-003  +  0.000e+000  =  3.72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4.435e-003  +  0.000e+000  =  4.43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113e-003  + -4.427e-005  =  1.069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2.737e-004  +  0.000e+000  =  2.737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1.791e-008  +  0.000e+000  =  1.791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6.419e-004  +  0.000e+000  =  6.419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8.616e-004  +  0.000e+000  =  8.616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4.152e-004  +  0.000e+000  =  4.152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1.479e-004  +  0.000e+000  =  1.479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4.495e-004  +  0.000e+000  =  4.495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3.825e-006  +  0.000e+000  =  3.825e-00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3:  well 503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put          Delta    Input+Del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5.590e+000  +  0.000e+000  =  5.59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8.556e-005  +  0.000e+000  =  8.556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1.086e-003  +  0.000e+000  =  1.086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5.791e-003  +  0.000e+000  =  5.791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588e-002  + -4.823e-004  =  1.539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3.171e-003  + -1.623e-005  =  3.154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1.739e-008  +  0.000e+000  =  1.739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5.804e-010  +  0.000e+000  =  5.804e-01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8.257e-003  +  0.000e+000  =  8.257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2)     2.119e-003  +  0.000e+000  =  2.119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3.755e-003  +  1.877e-004  =  3.94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2.455e-002  +  1.228e-003  =  2.578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1.533e-003  +  0.000e+000  =  1.533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3.093e-005  +  0.000e+000  =  3.093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1     7.399e-001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2     2.602e-001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3     1.000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Calcite     2.509e-003     0.000e+000     0.000e+000   Ca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Dolomite     8.545e-004     0.000e+000     0.000e+000   CaMg(CO3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Gypsum     1.514e-003     0.000e+000     0.000e+000   CaSO4:2H2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Gibbsite    -4.216e-004     0.000e+000     0.000e+000   Al(OH)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Goethite    -7.869e-003     0.000e+000     0.000e+000   FeOOH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</w:t>
      </w:r>
      <w:r>
        <w:rPr>
          <w:rFonts w:cs="Courier New" w:ascii="Courier New" w:hAnsi="Courier New"/>
          <w:sz w:val="18"/>
          <w:szCs w:val="18"/>
          <w:lang w:val="pt-BR"/>
        </w:rPr>
        <w:t>Rhodochrosite    -2.676e-003     0.000e+000     0.000e+000   Mn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Pyrolusite     3.826e-003     0.000e+000     0.000e+000   Mn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Chalcedony    -3.340e-003     0.000e+000     0.000e+000   Si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Tremolite     4.621e-004     0.000e+000     0.000e+000   Ca2Mg5Si8O22(OH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Celestite     1.050e-005     0.000e+000     0.000e+000   SrSO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Redox mole transfers: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Fe(3)    -7.868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O(0)     1.08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4.994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6.312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5.000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1:  well 402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4.130e+000  +  0.000e+000  =  4.13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6.854e-004  +  0.000e+000  =  6.854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-1.176e-004  +  0.000e+000  = -1.176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4.184e-003  +  0.000e+000  =  4.184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259e-002  +  3.609e-004  =  1.295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3.969e-003  +  1.984e-004  =  4.167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1.063e-002  + -3.576e-004  =  1.028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1.179e-006  +  0.000e+000  =  1.179e-00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6.656e-003  + -3.328e-004  =  6.323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2)     1.310e-003  +  0.000e+000  =  1.31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5.290e-003  + -2.645e-004  =  5.02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3.411e-002  + -1.705e-003  =  3.240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1.432e-003  +  0.000e+000  =  1.43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2.627e-005  +  0.000e+000  =  2.627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2:  well 504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put          Delta    Input+Del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050e+000  +  0.000e+000  =  7.05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3.708e-008  +  0.000e+000  =  3.708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3.722e-003  +  0.000e+000  =  3.72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C(4)     4.435e-003  +  0.000e+000  =  4.43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113e-003  + -4.427e-005  =  1.069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2.737e-004  +  0.000e+000  =  2.737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1.791e-008  +  0.000e+000  =  1.791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6.419e-004  +  0.000e+000  =  6.419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8.616e-004  +  0.000e+000  =  8.616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4.152e-004  +  0.000e+000  =  4.152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1.479e-004  +  0.000e+000  =  1.479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4.495e-004  +  0.000e+000  =  4.495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3.825e-006  +  0.000e+000  =  3.825e-00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3:  well 503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put          Delta    Input+Del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5.590e+000  +  0.000e+000  =  5.59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8.556e-005  +  0.000e+000  =  8.556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1.086e-003  +  0.000e+000  =  1.086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5.791e-003  +  0.000e+000  =  5.791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588e-002  + -7.938e-004  =  1.508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3.171e-003  + -1.585e-004  =  3.01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1.739e-008  +  0.000e+000  =  1.739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5.804e-010  +  0.000e+000  =  5.804e-01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8.257e-003  +  3.165e-004  =  8.573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2)     2.119e-003  +  0.000e+000  =  2.119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3.755e-003  +  3.552e-005  =  3.79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2.455e-002  +  1.228e-003  =  2.578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1.533e-003  +  0.000e+000  =  1.533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3.093e-005  +  0.000e+000  =  3.093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1     7.034e-001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2     2.967e-001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3     1.000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Dolomite     1.913e-003     0.000e+000     0.000e+000   CaMg(CO3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Gypsum     2.936e-003     0.000e+000     0.000e+000   CaSO4:2H2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Gibbsite    -3.965e-004     0.000e+000     0.000e+000   Al(OH)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Goethite    -7.229e-003     0.000e+000     0.000e+000   FeOOH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</w:t>
      </w:r>
      <w:r>
        <w:rPr>
          <w:rFonts w:cs="Courier New" w:ascii="Courier New" w:hAnsi="Courier New"/>
          <w:sz w:val="18"/>
          <w:szCs w:val="18"/>
          <w:lang w:val="pt-BR"/>
        </w:rPr>
        <w:t>Rhodochrosite    -2.293e-003     0.000e+000     0.000e+000   Mn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Pyrolusite     3.491e-003     0.000e+000     0.000e+000   Mn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Chalcedony    -2.843e-003     0.000e+000     0.000e+000   Si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Tremolite     4.045e-004     0.000e+000     0.000e+000   Ca2Mg5Si8O22(OH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Celestite     1.132e-005     0.000e+000     0.000e+000   SrSO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Redox mole transfers: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Fe(3)    -7.228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O(0)     1.232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7.881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9.997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5.000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odel contains minimum number of phase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1:  well 402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put          Delta    Input+Del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4.130e+000  +  4.216e-003  =  4.134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6.854e-004  +  0.000e+000  =  6.854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-1.176e-004  +  0.000e+000  = -1.176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4.184e-003  + -2.092e-004  =  3.97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259e-002  +  0.000e+000  =  1.259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3.969e-003  +  1.984e-004  =  4.167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1.063e-002  +  5.317e-004  =  1.117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1.179e-006  +  0.000e+000  =  1.179e-00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6.656e-003  +  3.328e-004  =  6.988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2)     1.310e-003  +  0.000e+000  =  1.31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5.290e-003  + -2.645e-004  =  5.02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3.411e-002  + -5.113e-004  =  3.360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1.432e-003  +  0.000e+000  =  1.43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2.627e-005  +  0.000e+000  =  2.627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2:  well 504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put          Delta    Input+Del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050e+000  +  0.000e+000  =  7.05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3.708e-008  +  0.000e+000  =  3.708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3.722e-003  +  0.000e+000  =  3.72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4.435e-003  +  0.000e+000  =  4.43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113e-003  + -2.273e-005  =  1.09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2.737e-004  +  0.000e+000  =  2.737e-00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Fe(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1.791e-008  +  0.000e+000  =  1.791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6.419e-004  +  0.000e+000  =  6.419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3)     0.000e+000  +  0.000e+000  =  0.000e+00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Na     8.616e-004  + -4.308e-005  =  8.185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O(0)     4.152e-004  +  0.000e+000  =  4.152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1.479e-004  +  0.000e+000  =  1.479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4.495e-004  +  0.000e+000  =  4.495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3.825e-006  +  0.000e+000  =  3.825e-00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3:  well 503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5.590e+000  + -2.509e-002  =  5.565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8.556e-005  +  0.000e+000  =  8.556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1.086e-003  +  0.000e+000  =  1.086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5.791e-003  +  2.896e-004  =  6.081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588e-002  +  0.000e+000  =  1.588e-00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Cl     3.171e-003  + -5.959e-006  =  3.16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1.739e-008  +  0.000e+000  =  1.739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5.804e-010  +  0.000e+000  =  5.804e-01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8.257e-003  + -4.128e-004  =  7.844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2)     2.119e-003  + -1.000e-004  =  2.019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3.755e-003  +  1.877e-004  =  3.94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2.455e-002  +  1.192e-003  =  2.574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1.533e-003  +  0.000e+000  =  1.533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3.093e-005  +  0.000e+000  =  3.093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Solution   1     7.425e-001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2     2.577e-001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3     1.000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Anorthite     3.008e-003     0.000e+000     0.000e+000   CaAl2Si2O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Dolomite     2.489e-003     0.000e+000     0.000e+000   CaMg(CO3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Gypsum     7.512e-004     0.000e+000     0.000e+000   CaSO4:2H2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Gibbsite    -6.440e-003     0.000e+000     0.000e+000   Al(OH)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Goethite    -8.292e-003     0.000e+000     0.000e+000   FeOOH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</w:t>
      </w:r>
      <w:r>
        <w:rPr>
          <w:rFonts w:cs="Courier New" w:ascii="Courier New" w:hAnsi="Courier New"/>
          <w:sz w:val="18"/>
          <w:szCs w:val="18"/>
          <w:lang w:val="pt-BR"/>
        </w:rPr>
        <w:t>Rhodochrosite    -2.992e-003     0.000e+000     0.000e+000   Mn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Pyrolusite     4.039e-003     0.000e+000     0.000e+000   Mn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Chalcedony    -5.662e-003     0.000e+000     0.000e+000   Si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Celestite     1.044e-005     0.000e+000     0.000e+000   SrSO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Redox mole transfers: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Fe(3)    -8.291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O(0)     1.07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9.815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1.225e+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5.000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1:  well 402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put          Delta    Input+Del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4.130e+000  +  4.216e-003  =  4.134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6.854e-004  +  0.000e+000  =  6.854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-1.176e-004  +  0.000e+000  = -1.176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4.184e-003  + -2.092e-004  =  3.97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259e-002  +  0.000e+000  =  1.259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3.969e-003  +  1.984e-004  =  4.167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1.063e-002  +  5.317e-004  =  1.117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1.179e-006  +  0.000e+000  =  1.179e-00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6.656e-003  +  3.328e-004  =  6.988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2)     1.310e-003  +  0.000e+000  =  1.31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5.290e-003  + -2.645e-004  =  5.02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3.411e-002  + -5.113e-004  =  3.360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1.432e-003  +  0.000e+000  =  1.43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2.627e-005  +  0.000e+000  =  2.627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2:  well 504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put          Delta    Input+Del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050e+000  +  0.000e+000  =  7.05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3.708e-008  +  0.000e+000  =  3.708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3.722e-003  +  0.000e+000  =  3.72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4.435e-003  +  0.000e+000  =  4.43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113e-003  + -2.273e-005  =  1.09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2.737e-004  +  0.000e+000  =  2.737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1.791e-008  +  0.000e+000  =  1.791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6.419e-004  +  0.000e+000  =  6.419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8.616e-004  + -4.308e-005  =  8.185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4.152e-004  +  0.000e+000  =  4.152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1.479e-004  +  0.000e+000  =  1.479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4.495e-004  +  0.000e+000  =  4.495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3.825e-006  +  0.000e+000  =  3.825e-00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3:  well 503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put          Delta    Input+Del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5.590e+000  + -2.509e-002  =  5.565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8.556e-005  +  0.000e+000  =  8.556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1.086e-003  +  0.000e+000  =  1.086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5.791e-003  +  2.896e-004  =  6.081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588e-002  + -7.512e-004  =  1.513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3.171e-003  + -5.973e-006  =  3.16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1.739e-008  +  0.000e+000  =  1.739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5.804e-010  +  0.000e+000  =  5.804e-01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8.257e-003  + -4.128e-004  =  7.844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2)     2.119e-003  + -1.002e-004  =  2.019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3.755e-003  +  1.877e-004  =  3.94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2.455e-002  +  4.406e-004  =  2.499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1.533e-003  +  0.000e+000  =  1.533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3.093e-005  +  0.000e+000  =  3.093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1     7.425e-001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2     2.578e-001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3     1.000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Anorthite     3.008e-003     0.000e+000     0.000e+000   CaAl2Si2O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Dolomite     2.489e-003     0.000e+000     0.000e+000   CaMg(CO3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Gibbsite    -6.440e-003     0.000e+000     0.000e+000   Al(OH)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Goethite    -8.292e-003     0.000e+000     0.000e+000   FeOOH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</w:t>
      </w:r>
      <w:r>
        <w:rPr>
          <w:rFonts w:cs="Courier New" w:ascii="Courier New" w:hAnsi="Courier New"/>
          <w:sz w:val="18"/>
          <w:szCs w:val="18"/>
          <w:lang w:val="pt-BR"/>
        </w:rPr>
        <w:t>Rhodochrosite    -2.992e-003     0.000e+000     0.000e+000   Mn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Pyrolusite     4.039e-003     0.000e+000     0.000e+000   Mn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Chalcedony    -5.662e-003     0.000e+000     0.000e+000   SiO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Celestite     1.044e-005     0.000e+000     0.000e+000   SrSO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Redox mole transfers: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-8.291e-00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O(0)     1.07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1.015e+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1.258e+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5.000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odel contains minimum number of phase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1:  well 402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4.130e+000  +  0.000e+000  =  4.13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6.854e-004  +  0.000e+000  =  6.854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-1.176e-004  +  0.000e+000  = -1.176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4.184e-003  +  0.000e+000  =  4.184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259e-002  +  6.294e-004  =  1.322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3.969e-003  +  1.984e-004  =  4.167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1.063e-002  +  5.317e-004  =  1.117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1.179e-006  +  0.000e+000  =  1.179e-00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6.656e-003  +  0.000e+000  =  6.656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2)     1.310e-003  +  0.000e+000  =  1.31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5.290e-003  + -2.645e-004  =  5.02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3.411e-002  + -2.146e-004  =  3.389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1.432e-003  +  0.000e+000  =  1.43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2.627e-005  +  0.000e+000  =  2.627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2:  well 504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put          Delta    Input+Del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050e+000  +  0.000e+000  =  7.05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3.708e-008  +  0.000e+000  =  3.708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3.722e-003  +  0.000e+000  =  3.72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4.435e-003  +  0.000e+000  =  4.43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113e-003  + -2.273e-005  =  1.09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2.737e-004  +  0.000e+000  =  2.737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1.791e-008  +  0.000e+000  =  1.791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6.419e-004  +  0.000e+000  =  6.419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8.616e-004  + -4.308e-005  =  8.185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4.152e-004  +  0.000e+000  =  4.152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1.479e-004  +  0.000e+000  =  1.479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4.495e-004  +  0.000e+000  =  4.495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3.825e-006  +  0.000e+000  =  3.825e-00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3:  well 503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5.590e+000  +  0.000e+000  =  5.59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8.556e-005  +  0.000e+000  =  8.556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1.086e-003  +  0.000e+000  =  1.086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5.791e-003  +  0.000e+000  =  5.791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588e-002  + -7.938e-004  =  1.508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3.171e-003  + -5.886e-006  =  3.16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1.739e-008  +  0.000e+000  =  1.739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5.804e-010  +  0.000e+000  =  5.804e-01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8.257e-003  + -2.489e-004  =  8.008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2)     2.119e-003  +  0.000e+000  =  2.119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3)     0.000e+000  +  0.000e+000  =  0.000e+00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Na     3.755e-003  +  1.877e-004  =  3.94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2.455e-002  +  6.620e-004  =  2.521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1.533e-003  +  0.000e+000  =  1.533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3.093e-005  +  0.000e+000  =  3.093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1     7.425e-001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2     2.576e-001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3     1.000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Calcite     3.567e-003     0.000e+000     0.000e+000   Ca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Dolomite     4.340e-004     0.000e+000     0.000e+000   CaMg(CO3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Gibbsite    -4.234e-004     0.000e+000     0.000e+000   Al(OH)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Goethite    -8.292e-003     0.000e+000     0.000e+000   FeOOH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</w:t>
      </w:r>
      <w:r>
        <w:rPr>
          <w:rFonts w:cs="Courier New" w:ascii="Courier New" w:hAnsi="Courier New"/>
          <w:sz w:val="18"/>
          <w:szCs w:val="18"/>
          <w:lang w:val="pt-BR"/>
        </w:rPr>
        <w:t>Rhodochrosite    -2.892e-003     0.000e+000     0.000e+000   Mn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Pyrolusite     4.039e-003     0.000e+000     0.000e+000   Mn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Chalcedony    -3.592e-003     0.000e+000     0.000e+000   Si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Tremolite     4.933e-004     0.000e+000     0.000e+000   Ca2Mg5Si8O22(OH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Celestite     1.044e-005     0.000e+000     0.000e+000   SrSO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Redox mole transfers: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Fe(3)    -8.291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O(0)     1.069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6.606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8.714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5.000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1:  well 402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put          Delta    Input+Del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4.130e+000  + -6.557e-004  =  4.129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6.854e-004  +  0.000e+000  =  6.854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-1.176e-004  +  0.000e+000  = -1.176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4.184e-003  +  3.253e-005  =  4.216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259e-002  +  7.589e-005  =  1.266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3.969e-003  +  1.984e-004  =  4.167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1.063e-002  +  5.317e-004  =  1.117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1.179e-006  +  0.000e+000  =  1.179e-00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Mg     6.656e-003  +  3.328e-004  =  6.988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2)     1.310e-003  +  0.000e+000  =  1.31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5.290e-003  + -2.645e-004  =  5.02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3.411e-002  + -4.354e-004  =  3.367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1.432e-003  +  0.000e+000  =  1.43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2.627e-005  +  0.000e+000  =  2.627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2:  well 504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put          Delta    Input+Del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050e+000  +  0.000e+000  =  7.05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3.708e-008  +  0.000e+000  =  3.708e-008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lkalinity     3.722e-003  +  4.546e-005  =  3.767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4.435e-003  +  5.411e-005  =  4.489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113e-003  +  0.000e+000  =  1.113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2.737e-004  +  0.000e+000  =  2.737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1.791e-008  +  0.000e+000  =  1.791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6.419e-004  +  0.000e+000  =  6.419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8.616e-004  + -4.308e-005  =  8.185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4.152e-004  +  0.000e+000  =  4.152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1.479e-004  +  0.000e+000  =  1.479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4.495e-004  +  0.000e+000  =  4.495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3.825e-006  +  0.000e+000  =  3.825e-00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3:  well 503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put          Delta    Input+Del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5.590e+000  +  0.000e+000  =  5.59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8.556e-005  +  0.000e+000  =  8.556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1.086e-003  +  0.000e+000  =  1.086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5.791e-003  +  0.000e+000  =  5.791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588e-002  + -7.938e-004  =  1.508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3.171e-003  + -5.885e-006  =  3.16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1.739e-008  +  0.000e+000  =  1.739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5.804e-010  +  0.000e+000  =  5.804e-01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Mg     8.257e-003  + -4.128e-004  =  7.844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2)     2.119e-003  +  0.000e+000  =  2.119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3.755e-003  +  1.877e-004  =  3.94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2.455e-002  +  4.981e-004  =  2.505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1.533e-003  +  0.000e+000  =  1.533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3.093e-005  +  0.000e+000  =  3.093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1     7.425e-001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2     2.576e-001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3     1.000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Calcite     4.397e-003     0.000e+000     0.000e+000   Ca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Gibbsite    -4.234e-004     0.000e+000     0.000e+000   Al(OH)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Goethite    -8.292e-003     0.000e+000     0.000e+000   FeOOH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</w:t>
      </w:r>
      <w:r>
        <w:rPr>
          <w:rFonts w:cs="Courier New" w:ascii="Courier New" w:hAnsi="Courier New"/>
          <w:sz w:val="18"/>
          <w:szCs w:val="18"/>
          <w:lang w:val="pt-BR"/>
        </w:rPr>
        <w:t>Rhodochrosite    -2.892e-003     0.000e+000     0.000e+000   Mn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Pyrolusite     4.039e-003     0.000e+000     0.000e+000   Mn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Chalcedony    -3.628e-003     0.000e+000     0.000e+000   Si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Tremolite     4.979e-004     0.000e+000     0.000e+000   Ca2Mg5Si8O22(OH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Celestite     1.044e-005     0.000e+000     0.000e+000   SrSO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Redox mole transfers: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Fe(3)    -8.291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O(0)     1.069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7.201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9.476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5.000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odel contains minimum number of phase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1:  well 402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put          Delta    Input+Del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4.130e+000  + -6.562e-004  =  4.129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6.854e-004  +  0.000e+000  =  6.854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-1.176e-004  +  0.000e+000  = -1.176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4.184e-003  +  3.256e-005  =  4.216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259e-002  +  0.000e+000  =  1.259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3.969e-003  +  1.984e-004  =  4.167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1.063e-002  +  5.317e-004  =  1.117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1.179e-006  +  0.000e+000  =  1.179e-00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6.656e-003  +  3.328e-004  =  6.988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2)     1.310e-003  +  0.000e+000  =  1.31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5.290e-003  + -2.645e-004  =  5.02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3.411e-002  + -5.113e-004  =  3.360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1.432e-003  +  0.000e+000  =  1.43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2.627e-005  +  0.000e+000  =  2.627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2:  well 504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050e+000  +  0.000e+000  =  7.05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3.708e-008  +  0.000e+000  =  3.708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3.722e-003  +  4.546e-005  =  3.767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4.435e-003  +  5.411e-005  =  4.489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113e-003  +  0.000e+000  =  1.113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2.737e-004  +  0.000e+000  =  2.737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1.791e-008  +  0.000e+000  =  1.791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6.419e-004  +  0.000e+000  =  6.419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8.616e-004  + -4.308e-005  =  8.185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4.152e-004  +  0.000e+000  =  4.152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1.479e-004  +  0.000e+000  =  1.479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4.495e-004  +  0.000e+000  =  4.495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3.825e-006  +  0.000e+000  =  3.825e-00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3:  well 503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put          Delta    Input+Del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5.590e+000  +  0.000e+000  =  5.59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8.556e-005  +  0.000e+000  =  8.556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1.086e-003  +  0.000e+000  =  1.086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5.791e-003  +  0.000e+000  =  5.791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588e-002  + -6.431e-005  =  1.581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3.171e-003  + -5.872e-006  =  3.16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1.739e-008  +  0.000e+000  =  1.739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5.804e-010  +  0.000e+000  =  5.804e-01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8.257e-003  + -4.128e-004  =  7.844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2)     2.119e-003  +  0.000e+000  =  2.119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3.755e-003  +  1.877e-004  =  3.94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2.455e-002  +  1.228e-003  =  2.578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1.533e-003  +  0.000e+000  =  1.533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3.093e-005  +  0.000e+000  =  3.093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1     7.426e-001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2     2.575e-001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3     1.000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Calcite     4.397e-003     0.000e+000     0.000e+000   Ca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Gypsum     7.857e-004     0.000e+000     0.000e+000   CaSO4:2H2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Gibbsite    -4.234e-004     0.000e+000     0.000e+000   Al(OH)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Goethite    -8.292e-003     0.000e+000     0.000e+000   FeOOH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</w:t>
      </w:r>
      <w:r>
        <w:rPr>
          <w:rFonts w:cs="Courier New" w:ascii="Courier New" w:hAnsi="Courier New"/>
          <w:sz w:val="18"/>
          <w:szCs w:val="18"/>
          <w:lang w:val="pt-BR"/>
        </w:rPr>
        <w:t>Rhodochrosite    -2.892e-003     0.000e+000     0.000e+000   Mn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Pyrolusite     4.039e-003     0.000e+000     0.000e+000   Mn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Chalcedony    -3.628e-003     0.000e+000     0.000e+000   Si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Tremolite     4.979e-004     0.000e+000     0.000e+000   Ca2Mg5Si8O22(OH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Celestite     1.044e-005     0.000e+000     0.000e+000   SrSO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Redox mole transfers: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Fe(3)    -8.29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O(0)     1.069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6.82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9.075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5.000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1:  well 402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4.130e+000  +  0.000e+000  =  4.13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6.854e-004  +  0.000e+000  =  6.854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-1.176e-004  +  0.000e+000  = -1.176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4.184e-003  +  0.000e+000  =  4.184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259e-002  +  0.000e+000  =  1.259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3.969e-003  +  1.984e-004  =  4.167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1.063e-002  +  0.000e+000  =  1.063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1.179e-006  +  0.000e+000  =  1.179e-00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6.656e-003  +  0.000e+000  =  6.656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2)     1.310e-003  +  0.000e+000  =  1.31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5.290e-003  + -2.645e-004  =  5.02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S(6)     3.411e-002  + -1.376e-003  =  3.273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Si     1.432e-003  +  0.000e+000  =  1.43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2.627e-005  +  0.000e+000  =  2.627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2:  well 504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050e+000  +  0.000e+000  =  7.05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3.708e-008  +  0.000e+000  =  3.708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3.722e-003  +  0.000e+000  =  3.72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4.435e-003  +  0.000e+000  =  4.43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113e-003  + -4.427e-005  =  1.069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2.737e-004  +  0.000e+000  =  2.737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1.791e-008  +  0.000e+000  =  1.791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6.419e-004  +  0.000e+000  =  6.419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8.616e-004  +  0.000e+000  =  8.616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4.152e-004  +  0.000e+000  =  4.152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1.479e-004  +  0.000e+000  =  1.479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4.495e-004  +  0.000e+000  =  4.495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3.825e-006  +  0.000e+000  =  3.825e-00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3:  well 503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put          Delta    Input+Del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5.590e+000  +  0.000e+000  =  5.59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8.556e-005  +  0.000e+000  =  8.556e-00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lkalinity     1.086e-003  +  0.000e+000  =  1.086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5.791e-003  +  0.000e+000  =  5.791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588e-002  + -4.823e-004  =  1.539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3.171e-003  + -1.628e-005  =  3.154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1.739e-008  +  0.000e+000  =  1.739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5.804e-010  +  0.000e+000  =  5.804e-01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8.257e-003  +  0.000e+000  =  8.257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2)     2.119e-003  +  0.000e+000  =  2.119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3.755e-003  +  1.877e-004  =  3.94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S(6)     2.455e-002  +  1.228e-003  =  2.578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Si     1.533e-003  +  0.000e+000  =  1.533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3.093e-005  +  0.000e+000  =  3.093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1     7.399e-001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2     2.603e-001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3     1.000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Anorthite     1.756e-003     0.000e+000     0.000e+000   CaAl2Si2O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Dolomite     2.109e-003     0.000e+000     0.000e+000   CaMg(CO3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Gypsum     1.515e-003     0.000e+000     0.000e+000   CaSO4:2H2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Gibbsite    -3.934e-003     0.000e+000     0.000e+000   Al(OH)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Goethite    -7.869e-003     0.000e+000     0.000e+000   FeOOH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</w:t>
      </w:r>
      <w:r>
        <w:rPr>
          <w:rFonts w:cs="Courier New" w:ascii="Courier New" w:hAnsi="Courier New"/>
          <w:sz w:val="18"/>
          <w:szCs w:val="18"/>
          <w:lang w:val="pt-BR"/>
        </w:rPr>
        <w:t>Rhodochrosite    -2.676e-003     0.000e+000     0.000e+000   Mn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Pyrolusite     3.826e-003     0.000e+000     0.000e+000   Mn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Chalcedony    -4.846e-003     0.000e+000     0.000e+000   Si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Tremolite     2.113e-004     0.000e+000     0.000e+000   Ca2Mg5Si8O22(OH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Celestite     1.050e-005     0.000e+000     0.000e+000   SrSO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Redox mole transfers: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Fe(3)    -7.868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O(0)     1.081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4.994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6.312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5.000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1:  well 402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4.130e+000  +  0.000e+000  =  4.13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6.854e-004  +  0.000e+000  =  6.854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-1.176e-004  +  0.000e+000  = -1.176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4.184e-003  +  0.000e+000  =  4.184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259e-002  +  6.294e-004  =  1.322e-00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Cl     3.969e-003  +  1.984e-004  =  4.167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1.063e-002  +  5.317e-004  =  1.117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1.179e-006  +  0.000e+000  =  1.179e-00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6.656e-003  +  0.000e+000  =  6.656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2)     1.310e-003  +  0.000e+000  =  1.31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5.290e-003  + -2.645e-004  =  5.02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3.411e-002  + -2.146e-004  =  3.389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1.432e-003  +  0.000e+000  =  1.43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2.627e-005  +  0.000e+000  =  2.627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2:  well 504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put          Delta    Input+Del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050e+000  +  0.000e+000  =  7.05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3.708e-008  +  0.000e+000  =  3.708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3.722e-003  +  0.000e+000  =  3.72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C(4)     4.435e-003  +  0.000e+000  =  4.43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Ca     1.113e-003  + -2.273e-005  =  1.09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2.737e-004  +  0.000e+000  =  2.737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1.791e-008  +  0.000e+000  =  1.791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6.419e-004  +  0.000e+000  =  6.419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8.616e-004  + -4.308e-005  =  8.185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4.152e-004  +  0.000e+000  =  4.152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1.479e-004  +  0.000e+000  =  1.479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4.495e-004  +  0.000e+000  =  4.495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3.825e-006  +  0.000e+000  =  3.825e-00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3:  well 503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5.590e+000  +  0.000e+000  =  5.59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8.556e-005  +  0.000e+000  =  8.556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1.086e-003  +  0.000e+000  =  1.086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5.791e-003  +  0.000e+000  =  5.791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588e-002  + -7.938e-004  =  1.508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3.171e-003  + -5.954e-006  =  3.16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1.739e-008  +  0.000e+000  =  1.739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5.804e-010  +  0.000e+000  =  5.804e-01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8.257e-003  + -2.499e-004  =  8.007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2)     2.119e-003  +  0.000e+000  =  2.119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3.755e-003  +  1.877e-004  =  3.94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2.455e-002  +  6.611e-004  =  2.521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1.533e-003  +  0.000e+000  =  1.533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3.093e-005  +  0.000e+000  =  3.093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Solution   1     7.425e-001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2     2.577e-001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3     1.000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Anorthite     2.498e-003     0.000e+000     0.000e+000   CaAl2Si2O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Dolomite     2.217e-003     0.000e+000     0.000e+000   CaMg(CO3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Gibbsite    -5.418e-003     0.000e+000     0.000e+000   Al(OH)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Goethite    -8.292e-003     0.000e+000     0.000e+000   FeOOH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</w:t>
      </w:r>
      <w:r>
        <w:rPr>
          <w:rFonts w:cs="Courier New" w:ascii="Courier New" w:hAnsi="Courier New"/>
          <w:sz w:val="18"/>
          <w:szCs w:val="18"/>
          <w:lang w:val="pt-BR"/>
        </w:rPr>
        <w:t>Rhodochrosite    -2.892e-003     0.000e+000     0.000e+000   Mn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Pyrolusite     4.039e-003     0.000e+000     0.000e+000   Mn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Chalcedony    -5.733e-003     0.000e+000     0.000e+000   Si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Tremolite     1.365e-004     0.000e+000     0.000e+000   Ca2Mg5Si8O22(OH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Celestite     1.044e-005     0.000e+000     0.000e+000   SrSO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Redox mole transfers: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Fe(3)    -8.291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O(0)     1.07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6.608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8.716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5.000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mary of inverse modeling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models found: 9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minimal models found: 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infeasible sets of phases saved: 3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calls to cl1: 7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nd of simulation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E) Tar Creek problem (evolution of a recharge water during pyrite and sphalerite oxidation, carbonate, albite and halite dissolution)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Beginning of inverse modeling calculation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WARNING: Cd is included in solution 2, but is not included as a mass-balance constraint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WARNING: K is included in solution 2, but is not included as a mass-balance constraint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WARNING: Mn(2) is included in solution 2, but is not included as a mass-balance constraint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WARNING: Pb is included in solution 2, but is not included as a mass-balance constraint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1: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000e+000  +  0.000e+000  =  7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Zn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2:  Admiralty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put          Delta    Input+Del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5.700e+000  +  0.000e+000  =  5.7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5.214e-005  +  0.000e+000  =  5.214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5.220e-003  +  0.000e+000  =  5.22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2.227e-002  +  0.000e+000  =  2.227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228e-002  +  7.884e-004  =  1.307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7.936e-004  +  0.000e+000  =  7.936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5.398e-003  +  0.000e+000  =  5.398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4.562e-008  +  0.000e+000  =  4.562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1.033e-002  +  0.000e+000  =  1.033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3.890e-003  +  0.000e+000  =  3.89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3.347e-002  + -3.347e-003  =  3.012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Zn     2.306e-003  +  0.000e+000  =  2.306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1     1.001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2     1.000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Calcite     2.740e-003     0.000e+000     0.000e+000   Ca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Dolomite     1.033e-002     0.000e+000     0.000e+000   CaMg(CO3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CO2(g)    -1.136e-003     0.000e+000     0.000e+000   C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Sphalerite     2.306e-003     0.000e+000     0.000e+000   Zn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Pyrite     1.391e-002     0.000e+000     0.000e+000   FeS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O2(g)     5.542e-002     0.000e+000     0.000e+000   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Albite     3.096e-003     0.000e+000     0.000e+000   NaAlSi3O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Quartz    -6.245e-003     0.000e+000     0.000e+000   Si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Kaolinite    -1.522e-003     0.000e+000     0.000e+000   Al2Si2O5(OH)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Halite     7.936e-004     0.000e+000     0.000e+000   NaCl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Fe(OH)3(a)    -8.512e-003     0.000e+000     0.000e+000   Fe(OH)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Redox mole transfers: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-8.512e-00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O(0)     1.108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S(-2)     3.012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1.642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1.642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1.000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1: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pH     7.000e+000  +  0.000e+000  =  7.000e+00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Zn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2:  Admiralty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put          Delta    Input+Del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5.700e+000  + -1.165e-002  =  5.688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5.214e-005  +  0.000e+000  =  5.214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5.220e-003  +  0.000e+000  =  5.22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2.227e-002  +  4.626e-004  =  2.273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228e-002  + -9.187e-004  =  1.137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7.936e-004  +  0.000e+000  =  7.936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5.398e-003  +  5.398e-004  =  5.937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4.562e-008  +  0.000e+000  =  4.562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1.033e-002  +  1.033e-003  =  1.137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3.890e-003  +  0.000e+000  =  3.89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3.347e-002  + -3.347e-003  =  3.012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Zn     2.306e-003  +  1.340e-004  =  2.44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1     1.001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2     1.000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Dolomite     1.137e-002     0.000e+000     0.000e+000   CaMg(CO3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Sphalerite     2.440e-003     0.000e+000     0.000e+000   Zn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Pyrite     1.384e-002     0.000e+000     0.000e+000   FeS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O2(g)     5.530e-002     0.000e+000     0.000e+000   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Albite     3.096e-003     0.000e+000     0.000e+000   NaAlSi3O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Quartz    -6.245e-003     0.000e+000     0.000e+000   Si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Kaolinite    -1.522e-003     0.000e+000     0.000e+000   Al2Si2O5(OH)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Halite     7.936e-004     0.000e+000     0.000e+000   NaCl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Fe(OH)3(a)    -7.905e-003     0.000e+000     0.000e+000   Fe(OH)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Redox mole transfers: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-7.905e-00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O(0)     1.106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S(-2)     3.012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4.77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4.77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1.000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odel contains minimum number of phase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1: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000e+000  +  0.000e+000  =  7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Zn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2:  Admiralty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put          Delta    Input+Del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5.700e+000  + -2.862e-002  =  5.671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5.214e-005  +  0.000e+000  =  5.214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5.220e-003  +  0.000e+000  =  5.22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2.227e-002  +  1.136e-003  =  2.341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228e-002  +  7.884e-004  =  1.307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7.936e-004  +  0.000e+000  =  7.936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5.398e-003  +  0.000e+000  =  5.398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4.562e-008  +  0.000e+000  =  4.562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1.033e-002  +  0.000e+000  =  1.033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3.890e-003  +  0.000e+000  =  3.89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3.347e-002  + -3.347e-003  =  3.012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Zn     2.306e-003  +  0.000e+000  =  2.306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1     1.001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2     1.000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Calcite     2.740e-003     0.000e+000     0.000e+000   Ca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Dolomite     1.033e-002     0.000e+000     0.000e+000   CaMg(CO3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Sphalerite     2.306e-003     0.000e+000     0.000e+000   Zn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Pyrite     1.391e-002     0.000e+000     0.000e+000   FeS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O2(g)     5.542e-002     0.000e+000     0.000e+000   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Albite     3.096e-003     0.000e+000     0.000e+000   NaAlSi3O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Quartz    -6.245e-003     0.000e+000     0.000e+000   Si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Kaolinite    -1.522e-003     0.000e+000     0.000e+000   Al2Si2O5(OH)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Halite     7.936e-004     0.000e+000     0.000e+000   NaCl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Fe(OH)3(a)    -8.512e-003     0.000e+000     0.000e+000   Fe(OH)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Redox mole transfers: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-8.512e-00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O(0)     1.108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S(-2)     3.012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2.725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2.725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1.000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1: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pH     7.000e+000  +  0.000e+000  =  7.000e+00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Zn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2:  Admiralty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put          Delta    Input+Del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5.700e+000  +  0.000e+000  =  5.7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5.214e-005  +  0.000e+000  =  5.214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5.220e-003  +  0.000e+000  =  5.22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2.227e-002  +  0.000e+000  =  2.227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228e-002  + -9.187e-004  =  1.137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7.936e-004  +  0.000e+000  =  7.936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5.398e-003  +  5.398e-004  =  5.937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4.562e-008  +  0.000e+000  =  4.562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1.033e-002  +  1.033e-003  =  1.137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3.890e-003  +  0.000e+000  =  3.89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3.347e-002  + -3.347e-003  =  3.012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Zn     2.306e-003  +  1.340e-004  =  2.44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Solution   1     1.001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Solution   2     1.000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Dolomite     1.137e-002     0.000e+000     0.000e+000   CaMg(CO3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CO2(g)    -4.626e-004     0.000e+000     0.000e+000   C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Sphalerite     2.440e-003     0.000e+000     0.000e+000   Zn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Pyrite     1.384e-002     0.000e+000     0.000e+000   FeS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O2(g)     5.530e-002     0.000e+000     0.000e+000   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Albite     3.096e-003     0.000e+000     0.000e+000   NaAlSi3O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Quartz    -6.245e-003     0.000e+000     0.000e+000   Si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Kaolinite    -1.522e-003     0.000e+000     0.000e+000   Al2Si2O5(OH)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Halite     7.936e-004     0.000e+000     0.000e+000   NaCl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Fe(OH)3(a)    -7.905e-003     0.000e+000     0.000e+000   Fe(OH)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Redox mole transfers: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-7.905e-00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O(0)     1.106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S(-2)     3.012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4.329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4.329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1.000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mary of inverse modeling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models found: 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minimal models found: 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infeasible sets of phases saved: 19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calls to cl1: 3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nd of simulation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F) Potomac Sediments: Sulfate Reduction</w:t>
      </w:r>
    </w:p>
    <w:p>
      <w:pPr>
        <w:pStyle w:val="Normal"/>
        <w:rPr>
          <w:color w:val="000000"/>
        </w:rPr>
      </w:pPr>
      <w:r>
        <w:rPr>
          <w:color w:val="000000"/>
        </w:rPr>
        <w:t>Reaction of a seawater with organic carbon, iron oxides, calcite, and exchange reaction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Beginning of inverse modeling calculation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WARNING: N(-3) is included in solution 5, but is not included as a mass-balance constraint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10: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000e+000  +  0.000e+000  =  7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2.406e-003  +  0.000e+000  =  2.406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2.634e-003  +  0.000e+000  =  2.634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066e-002  +  0.000e+000  =  1.066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5.657e-001  +  7.104e-003  =  5.728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3.419e-008  +  0.000e+000  =  3.419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2.921e-009  +  0.000e+000  =  2.921e-009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1.058e-002  +  0.000e+000  =  1.058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5.507e-002  +  1.830e-003  =  5.690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4.854e-001  +  0.000e+000  =  4.854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2.926e-002  + -1.324e-003  =  2.793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X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5:  V6, 5 cm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450e+000  +  0.000e+000  =  7.45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2.436e-002  +  0.000e+000  =  2.436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2.241e-002  +  0.000e+000  =  2.241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4.465e-003  +  0.000e+000  =  4.46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2.263e-001  +  5.175e-004  =  2.268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5.070e-006  +  0.000e+000  =  5.070e-00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3.923e-009  +  0.000e+000  =  3.923e-009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5.378e-003  +  0.000e+000  =  5.378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2.253e-002  +  0.000e+000  =  2.253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1.928e-001  +  0.000e+000  =  1.928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3.450e-003  +  0.000e+000  =  3.45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5.074e-004  +  0.000e+000  =  5.074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X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10     3.960e-001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5     1.000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Pyrite    -3.551e-003     0.000e+000     0.000e+000   FeS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Fe(OH)3(a)     3.557e-003     0.000e+000     0.000e+000   Fe(OH)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H2O(g)     3.352e+001     0.000e+000     0.000e+000   H2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Calcite     1.143e-003     0.000e+000     0.000e+000   Ca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OC     2.022e-002     0.000e+000     0.000e+000   CH2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aX2    -8.991e-004     0.000e+000     0.000e+000   CaX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KX     1.190e-003     0.000e+000     0.000e+000   KX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</w:t>
      </w:r>
      <w:r>
        <w:rPr>
          <w:rFonts w:cs="Courier New" w:ascii="Courier New" w:hAnsi="Courier New"/>
          <w:sz w:val="18"/>
          <w:szCs w:val="18"/>
          <w:lang w:val="pt-BR"/>
        </w:rPr>
        <w:t>NaX     6.081e-004     0.000e+000     0.000e+000   NaX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Redox mole transfers: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1.011e-00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Fe(3)     3.557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S(-2)    -1.055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7.667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1.866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4.525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10: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pH     7.000e+000  +  0.000e+000  =  7.000e+00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2.406e-003  +  0.000e+000  =  2.406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2.634e-003  +  0.000e+000  =  2.634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066e-002  + -5.330e-004  =  1.013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5.657e-001  +  2.761e-002  =  5.933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3.419e-008  +  0.000e+000  =  3.419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2.921e-009  +  0.000e+000  =  2.921e-009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1.058e-002  +  0.000e+000  =  1.058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5.507e-002  +  2.753e-003  =  5.782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4.854e-001  +  2.427e-002  =  5.097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2.926e-002  +  9.502e-004  =  3.021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X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5:  V6, 5 cm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450e+000  + -5.000e-002  =  7.4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2.436e-002  +  0.000e+000  =  2.436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2.241e-002  +  2.175e-004  =  2.262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4.465e-003  +  2.233e-004  =  4.688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2.263e-001  + -3.511e-003  =  2.228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5.070e-006  +  0.000e+000  =  5.070e-00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3.923e-009  +  0.000e+000  =  3.923e-009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5.378e-003  +  0.000e+000  =  5.378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2.253e-002  + -8.180e-004  =  2.171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1.928e-001  + -2.839e-003  =  1.900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3.450e-003  +  0.000e+000  =  3.45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5.074e-004  +  0.000e+000  =  5.074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X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10     3.755e-001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5     1.000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Pyrite    -3.693e-003     0.000e+000     0.000e+000   FeS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Fe(OH)3(a)     3.698e-003     0.000e+000     0.000e+000   Fe(OH)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H2O(g)     3.465e+001     0.000e+000     0.000e+000   H2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Calcite     8.855e-004     0.000e+000     0.000e+000   Ca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OC     2.075e-002     0.000e+000     0.000e+000   CH2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KX     1.407e-003     0.000e+000     0.000e+000   KX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</w:t>
      </w:r>
      <w:r>
        <w:rPr>
          <w:rFonts w:cs="Courier New" w:ascii="Courier New" w:hAnsi="Courier New"/>
          <w:sz w:val="18"/>
          <w:szCs w:val="18"/>
          <w:lang w:val="pt-BR"/>
        </w:rPr>
        <w:t>NaX    -1.407e-003     0.000e+000     0.000e+000   NaX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Redox mole transfers: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C(-4)     1.037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Fe(3)     3.698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S(-2)    -1.084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5.262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8.151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5.000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odel contains minimum number of phase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10: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000e+000  +  0.000e+000  =  7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2.406e-003  +  0.000e+000  =  2.406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2.634e-003  +  0.000e+000  =  2.634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066e-002  + -5.330e-004  =  1.013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5.657e-001  +  5.528e-003  =  5.712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3.419e-008  +  0.000e+000  =  3.419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2.921e-009  +  0.000e+000  =  2.921e-009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1.058e-002  + -4.843e-004  =  1.009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5.507e-002  +  1.803e-003  =  5.687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4.854e-001  +  0.000e+000  =  4.854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2.926e-002  + -1.338e-003  =  2.792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X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5:  V6, 5 cm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450e+000  +  0.000e+000  =  7.45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2.436e-002  +  0.000e+000  =  2.436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2.241e-002  +  0.000e+000  =  2.241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4.465e-003  +  0.000e+000  =  4.46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2.263e-001  +  0.000e+000  =  2.263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5.070e-006  +  0.000e+000  =  5.070e-00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3.923e-009  +  0.000e+000  =  3.923e-009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5.378e-003  +  0.000e+000  =  5.378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2.253e-002  +  0.000e+000  =  2.253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1.928e-001  + -5.175e-004  =  1.923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3.450e-003  +  0.000e+000  =  3.45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5.074e-004  +  0.000e+000  =  5.074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X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10     3.962e-001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5     1.000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Pyrite    -3.551e-003     0.000e+000     0.000e+000   FeS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Fe(OH)3(a)     3.556e-003     0.000e+000     0.000e+000   Fe(OH)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H2O(g)     3.350e+001     0.000e+000     0.000e+000   H2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Calcite     1.143e-003     0.000e+000     0.000e+000   Ca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OC     2.022e-002     0.000e+000     0.000e+000   CH2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aX2    -6.900e-004     0.000e+000     0.000e+000   CaX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KX     1.380e-003     0.000e+000     0.000e+000   KX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Redox mole transfers: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C(-4)     1.011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Fe(3)     3.556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S(-2)    -1.055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1.33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3.276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5.000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odel contains minimum number of phase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10: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000e+000  +  0.000e+000  =  7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2.406e-003  +  0.000e+000  =  2.406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2.634e-003  +  0.000e+000  =  2.634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066e-002  +  0.000e+000  =  1.066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5.657e-001  + -2.132e-002  =  5.444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3.419e-008  +  0.000e+000  =  3.419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2.921e-009  +  0.000e+000  =  2.921e-009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1.058e-002  +  1.058e-003  =  1.164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5.507e-002  + -9.134e-004  =  5.415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4.854e-001  + -2.427e-002  =  4.611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2.926e-002  + -1.463e-003  =  2.779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X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5:  V6, 5 cm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450e+000  +  0.000e+000  =  7.45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2.436e-002  +  8.662e-004  =  2.522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2.241e-002  +  9.015e-004  =  2.331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4.465e-003  +  0.000e+000  =  4.46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2.263e-001  +  1.837e-004  =  2.265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5.070e-006  +  0.000e+000  =  5.070e-00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3.923e-009  +  0.000e+000  =  3.923e-009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5.378e-003  + -5.378e-004  =  4.841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2.253e-002  +  0.000e+000  =  2.253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1.928e-001  +  1.070e-003  =  1.939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3.450e-003  +  0.000e+000  =  3.45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5.074e-004  +  0.000e+000  =  5.074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X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10     4.160e-001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5     1.000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Pyrite    -3.803e-003     0.000e+000     0.000e+000   FeS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Fe(OH)3(a)     3.808e-003     0.000e+000     0.000e+000   Fe(OH)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H2O(g)     3.240e+001     0.000e+000     0.000e+000   H2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Calcite     1.049e-003     0.000e+000     0.000e+000   Ca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OC     2.116e-002     0.000e+000     0.000e+000   CH2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aX2    -1.019e-003     0.000e+000     0.000e+000   CaX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</w:t>
      </w:r>
      <w:r>
        <w:rPr>
          <w:rFonts w:cs="Courier New" w:ascii="Courier New" w:hAnsi="Courier New"/>
          <w:sz w:val="18"/>
          <w:szCs w:val="18"/>
          <w:lang w:val="pt-BR"/>
        </w:rPr>
        <w:t>NaX     2.039e-003     0.000e+000     0.000e+000   NaX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Redox mole transfers: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C(-4)     1.058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Fe(3)     3.808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S(-2)    -1.106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4.343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6.729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1.000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odel contains minimum number of phase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mary of inverse modeling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models found: 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minimal models found: 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infeasible sets of phases saved: 1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calls to cl1: 2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nd of simulation.</w:t>
      </w:r>
    </w:p>
    <w:p>
      <w:pPr>
        <w:pStyle w:val="Heading2"/>
        <w:rPr/>
      </w:pPr>
      <w:r>
        <w:rPr/>
        <w:t>G) Potomac Sediments: Intense Methanogenesis</w:t>
      </w:r>
    </w:p>
    <w:p>
      <w:pPr>
        <w:pStyle w:val="Normal"/>
        <w:rPr>
          <w:color w:val="000000"/>
        </w:rPr>
      </w:pPr>
      <w:r>
        <w:rPr>
          <w:color w:val="000000"/>
        </w:rPr>
        <w:t>Ca/Mg/Na/K exchange, calcite dissolution, and reaction of an NH</w:t>
      </w:r>
      <w:r>
        <w:rPr>
          <w:color w:val="000000"/>
          <w:position w:val="-11"/>
        </w:rPr>
        <w:t>3</w:t>
      </w:r>
      <w:r>
        <w:rPr>
          <w:color w:val="000000"/>
        </w:rPr>
        <w:t>-rich organic phase causing fermentation and methanogenesi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Beginning of inverse modeling calculation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1:  V28, 1 cm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020e+000  +  0.000e+000  =  7.02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6.803e-003  + -8.064e-005  =  6.723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8.071e-003  + -9.561e-005  =  7.97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801e-003  +  1.801e-004  =  1.981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6.003e-004  +  0.000e+000  =  6.003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2.641e-005  +  0.000e+000  =  2.641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6.605e-006  +  0.000e+000  =  6.605e-00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2.001e-004  +  0.000e+000  =  2.001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8.004e-004  +  0.000e+000  =  8.004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N(-3)     7.003e-004  +  0.000e+000  =  7.003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N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N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N(5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8.004e-004  +  0.000e+000  =  8.004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X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2:  V28, 36 cm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140e+000  +  0.000e+000  =  7.14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2.494e-002  +  1.797e-003  =  2.674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2.798e-002  +  2.029e-003  =  3.001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3.105e-003  +  0.000e+000  =  3.10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8.014e-004  + -2.009e-004  =  6.005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3.437e-004  +  0.000e+000  =  3.437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8.701e-005  +  0.000e+000  =  8.701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5.009e-004  +  0.000e+000  =  5.009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1.402e-003  +  0.000e+000  =  1.40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N(-3)     1.783e-002  + -1.783e-003  =  1.605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N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N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N(5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1.002e-003  +  0.000e+000  =  1.00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X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Solution   1     1.000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Solution   2     1.000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Calcite     1.976e-003     0.000e+000     0.000e+000   Ca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aX2    -8.527e-004     0.000e+000     0.000e+000   CaX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MgX2     6.018e-004     0.000e+000     0.000e+000   MgX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KX     3.007e-004     0.000e+000     0.000e+000   KX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</w:t>
      </w:r>
      <w:r>
        <w:rPr>
          <w:rFonts w:cs="Courier New" w:ascii="Courier New" w:hAnsi="Courier New"/>
          <w:sz w:val="18"/>
          <w:szCs w:val="18"/>
          <w:lang w:val="pt-BR"/>
        </w:rPr>
        <w:t>NaX     2.011e-004     0.000e+000     0.000e+000   NaX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CO2(g)    -5.672e-002     0.000e+000     0.000e+000   C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CH4(g)    -7.670e-002     0.000e+000     0.000e+000   CH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Fe(OH)3(a)     3.977e-004     0.000e+000     0.000e+000   Fe(OH)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OC     1.535e-001     0.000e+000     0.000e+000   CH2O(NH3)0.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Redox mole transfers: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3.967e-00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Fe(3)     3.173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4.184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4.184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2.507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odel contains minimum number of phase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mary of inverse modeling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models found: 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minimal models found: 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infeasible sets of phases saved: 19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calls to cl1: 2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nd of simulation.</w:t>
      </w:r>
    </w:p>
    <w:p>
      <w:pPr>
        <w:pStyle w:val="Heading2"/>
        <w:rPr/>
      </w:pPr>
      <w:r>
        <w:rPr/>
        <w:t>H) Floridan Aquifer problem (evolution of a water through a carbonate aquifer):</w:t>
      </w:r>
    </w:p>
    <w:p>
      <w:pPr>
        <w:pStyle w:val="Normal"/>
        <w:autoSpaceDE w:val="false"/>
        <w:rPr/>
      </w:pPr>
      <w:r>
        <w:rPr/>
        <w:t xml:space="preserve">Dedolomitization reaction, Flow path #2 from Polk City recharge mound (no isotope data in example PHREEQC problem)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Beginning of inverse modeling calculation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4:  2.4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450e+000  +  0.000e+000  =  7.45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3.521e-003  +  0.000e+000  =  3.521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3.670e-003  +  0.000e+000  =  3.67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2.497e-003  +  0.000e+000  =  2.497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3.952e-004  +  0.000e+000  =  3.952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7.422e-005  +  0.000e+000  =  7.422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2.140e-003  +  0.000e+000  =  2.14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5.224e-004  +  0.000e+000  =  5.224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5.638e-005  +  0.000e+000  =  5.638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3.542e-003  + -2.904e-004  =  3.25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3.498e-004  +  0.000e+000  =  3.498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2.741e-004  +  0.000e+000  =  2.741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X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1     0.000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4     1.000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Calcite    -2.115e+001     0.000e+000     0.000e+000   Ca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Dolomite     2.140e-003     0.000e+000     0.000e+000   CaMg(CO3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Fe(OH)3(a)     1.057e+001     0.000e+000     0.000e+000   Fe(OH)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Anhydrite     2.115e+001     0.000e+000     0.000e+000   CaSO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Pyrite    -1.057e+001     0.000e+000     0.000e+000   FeS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CO2(g)    -1.850e+001     0.000e+000     0.000e+000   C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aX2    -1.007e-004     0.000e+000     0.000e+000   CaX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</w:t>
      </w:r>
      <w:r>
        <w:rPr>
          <w:rFonts w:cs="Courier New" w:ascii="Courier New" w:hAnsi="Courier New"/>
          <w:sz w:val="18"/>
          <w:szCs w:val="18"/>
          <w:lang w:val="pt-BR"/>
        </w:rPr>
        <w:t>NaX     1.272e-004     0.000e+000     0.000e+000   NaX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OC     3.965e+001     0.000e+000     0.000e+000   CH2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Halite     3.952e-004     0.000e+000     0.000e+000   NaCl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Celestite     2.741e-004     0.000e+000     0.000e+000   SrSO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Chalcedony     3.498e-004     0.000e+000     0.000e+000   Si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KX     7.422e-005     0.000e+000     0.000e+000   KX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Redox mole transfers: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1.982e+00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Fe(3)     1.057e+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S(-2)    -2.115e+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8.200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8.200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8.200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odel contains minimum number of phase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1:  1.1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760e+000  +  0.000e+000  =  7.76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2.876e-003  + -2.874e-004  =  2.588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2.957e-003  + -2.957e-004  =  2.661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9.483e-004  +  9.483e-005  =  1.043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1.947e-004  +  0.000e+000  =  1.947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2.046e-005  +  0.000e+000  =  2.046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3.332e-004  +  3.332e-005  =  3.666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1.740e-004  +  0.000e+000  =  1.74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1.249e-004  + -8.598e-006  =  1.164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2.164e-004  +  0.000e+000  =  2.164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9.247e-007  +  0.000e+000  =  9.247e-007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X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4:  2.4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450e+000  +  0.000e+000  =  7.45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3.521e-003  +  0.000e+000  =  3.521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3.670e-003  +  0.000e+000  =  3.67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2.497e-003  +  0.000e+000  =  2.497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3.952e-004  +  0.000e+000  =  3.952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7.422e-005  +  0.000e+000  =  7.422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2.140e-003  +  0.000e+000  =  2.14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5.224e-004  +  0.000e+000  =  5.224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5.638e-005  +  0.000e+000  =  5.638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3.542e-003  + -2.904e-004  =  3.25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3.498e-004  +  0.000e+000  =  3.498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2.741e-004  +  0.000e+000  =  2.741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X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1     1.000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4     1.000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Calcite    -3.694e-003     0.000e+000     0.000e+000   Ca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Dolomite     1.774e-003     0.000e+000     0.000e+000   CaMg(CO3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Fe(OH)3(a)     2.780e-004     0.000e+000     0.000e+000   Fe(OH)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Anhydrite     3.474e-003     0.000e+000     0.000e+000   CaSO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Pyrite    -2.780e-004     0.000e+000     0.000e+000   FeS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aX2    -1.008e-004     0.000e+000     0.000e+000   CaX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</w:t>
      </w:r>
      <w:r>
        <w:rPr>
          <w:rFonts w:cs="Courier New" w:ascii="Courier New" w:hAnsi="Courier New"/>
          <w:sz w:val="18"/>
          <w:szCs w:val="18"/>
          <w:lang w:val="pt-BR"/>
        </w:rPr>
        <w:t>NaX     1.478e-004     0.000e+000     0.000e+000   NaX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OC     1.155e-003     0.000e+000     0.000e+000   CH2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Halite     2.005e-004     0.000e+000     0.000e+000   NaCl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Celestite     2.732e-004     0.000e+000     0.000e+000   SrSO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Chalcedony     1.334e-004     0.000e+000     0.000e+000   Si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KX     5.376e-005     0.000e+000     0.000e+000   KX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Redox mole transfers: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C(-4)     5.777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Fe(3)     2.78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S(-2)    -6.125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5.507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5.507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1.000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odel contains minimum number of phase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1:  1.1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760e+000  +  0.000e+000  =  7.76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2.876e-003  + -2.874e-004  =  2.588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2.957e-003  + -2.957e-004  =  2.661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9.483e-004  +  9.483e-005  =  1.043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1.947e-004  +  0.000e+000  =  1.947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2.046e-005  +  0.000e+000  =  2.046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3.332e-004  +  3.332e-005  =  3.666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1.740e-004  +  0.000e+000  =  1.74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S(6)     1.249e-004  + -8.598e-006  =  1.164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2.164e-004  +  0.000e+000  =  2.164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9.247e-007  +  0.000e+000  =  9.247e-007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X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4:  2.4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450e+000  +  0.000e+000  =  7.45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3.521e-003  +  0.000e+000  =  3.521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3.670e-003  +  0.000e+000  =  3.67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2.497e-003  +  0.000e+000  =  2.497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3.952e-004  +  0.000e+000  =  3.952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7.422e-005  +  0.000e+000  =  7.422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2.140e-003  +  0.000e+000  =  2.14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5.224e-004  +  0.000e+000  =  5.224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5.638e-005  +  0.000e+000  =  5.638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3.542e-003  + -2.904e-004  =  3.25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3.498e-004  +  0.000e+000  =  3.498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2.741e-004  +  0.000e+000  =  2.741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X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1     1.000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4     1.000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Calcite    -3.138e-003     0.000e+000     0.000e+000   Ca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Dolomite     1.774e-003     0.000e+000     0.000e+000   CaMg(CO3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Anhydrite     2.918e-003     0.000e+000     0.000e+000   CaSO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CO2(g)     4.865e-004     0.000e+000     0.000e+000   C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aX2    -1.008e-004     0.000e+000     0.000e+000   CaX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</w:t>
      </w:r>
      <w:r>
        <w:rPr>
          <w:rFonts w:cs="Courier New" w:ascii="Courier New" w:hAnsi="Courier New"/>
          <w:sz w:val="18"/>
          <w:szCs w:val="18"/>
          <w:lang w:val="pt-BR"/>
        </w:rPr>
        <w:t>NaX     1.478e-004     0.000e+000     0.000e+000   NaX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OC     1.128e-004     0.000e+000     0.000e+000   CH2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Halite     2.005e-004     0.000e+000     0.000e+000   NaCl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Celestite     2.732e-004     0.000e+000     0.000e+000   SrSO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Chalcedony     1.334e-004     0.000e+000     0.000e+000   Si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KX     5.376e-005     0.000e+000     0.000e+000   KX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Redox mole transfers: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C(-4)     5.638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S(-2)    -5.638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5.507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5.507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1.000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odel contains minimum number of phase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mary of inverse modeling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models found: 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minimal models found: 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infeasible sets of phases saved: 3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calls to cl1: 4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nd of simulation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I) Madison Aquifer problem (evolution of a water by dedolomitisation and sulfate reduction):</w:t>
      </w:r>
    </w:p>
    <w:p>
      <w:pPr>
        <w:pStyle w:val="Normal"/>
        <w:rPr/>
      </w:pPr>
      <w:r>
        <w:rPr>
          <w:color w:val="000000"/>
        </w:rPr>
        <w:t xml:space="preserve">Evolution of waters through a dedolomitization reaction sequence with anhydrite dissolution, Ca/Na exchange, halite &amp; sylvite dissolution, pyrite precipitation, organic carbon oxidation.  </w:t>
      </w:r>
      <w:r>
        <w:rPr>
          <w:color w:val="000000"/>
          <w:vertAlign w:val="superscript"/>
        </w:rPr>
        <w:t>13</w:t>
      </w:r>
      <w:r>
        <w:rPr>
          <w:color w:val="000000"/>
        </w:rPr>
        <w:t xml:space="preserve">C and </w:t>
      </w:r>
      <w:r>
        <w:rPr>
          <w:color w:val="000000"/>
          <w:vertAlign w:val="superscript"/>
        </w:rPr>
        <w:t>34</w:t>
      </w:r>
      <w:r>
        <w:rPr>
          <w:color w:val="000000"/>
        </w:rPr>
        <w:t>S data accounted for in inverse modeling result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Beginning of inverse modeling calculation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1: Recharge number 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550e+000  +  0.000e+000  =  7.55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4.016e-003  +  0.000e+000  =  4.016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4.300e-003  +  0.000e+000  =  4.30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200e-003  + -5.306e-005  =  1.147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2.000e-005  +  0.000e+000  =  2.0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1.000e-006  +  0.000e+000  =  1.000e-00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2.000e-005  +  0.000e+000  =  2.0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1.010e-003  +  0.000e+000  =  1.01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2.000e-005  +  0.000e+000  =  2.0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1.600e-004  +  0.000e+000  =  1.60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X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13C(-4)             -7  +           0  =          -7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13C(4)             -7  +           0  =          -7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34S(-2)            9.7  +           0  =         9.7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34S(6)            9.7  +           0  =         9.7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2: Mysse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6.610e+000  +  0.000e+000  =  6.61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5.258e-003  +  0.000e+000  =  5.258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6.870e-003  +  0.000e+000  =  6.87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128e-002  +  0.000e+000  =  1.128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1.785e-002  +  0.000e+000  =  1.785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4.000e-007  +  0.000e+000  =  4.000e-007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1.190e-009  +  0.000e+000  =  1.190e-009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2.540e-003  +  0.000e+000  =  2.54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4.540e-003  +  0.000e+000  =  4.54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3.189e-002  + -1.256e-003  =  3.063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2.600e-004  +  0.000e+000  =  2.60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1.986e-002  +  9.930e-004  =  2.085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X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13C(-4)           -2.3  +           0  =        -2.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13C(4)           -2.3  +           0  =        -2.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34S(-2)          -22.1  +           0  =       -22.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34S(6)           16.3  +           0  =        16.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sotopic composition of phases: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13C Dolomite              3  +           0  =           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</w:t>
      </w:r>
      <w:r>
        <w:rPr>
          <w:rFonts w:cs="Courier New" w:ascii="Courier New" w:hAnsi="Courier New"/>
          <w:sz w:val="18"/>
          <w:szCs w:val="18"/>
          <w:lang w:val="pt-BR"/>
        </w:rPr>
        <w:t>13C Calcite           -1.5  +           0  =        -1.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</w:t>
      </w:r>
      <w:r>
        <w:rPr>
          <w:rFonts w:cs="Courier New" w:ascii="Courier New" w:hAnsi="Courier New"/>
          <w:sz w:val="18"/>
          <w:szCs w:val="18"/>
          <w:lang w:val="pt-BR"/>
        </w:rPr>
        <w:t>34S Anhydrite           13.5  +    -0.65116  =     12.848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13C CH2O            -25  +     3.56577  =    -21.434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34S Pyrite            -22  +           2  =         -2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1     1.000e+000     9.999e-001     1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2     1.000e+000     1.000e+000     1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Dolomite     1.118e-002     1.022e-002     1.193e-002   CaMg(CO3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Calcite    -2.393e-002    -2.567e-002    -2.144e-002   Ca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Anhydrite     2.288e-002     2.076e-002     2.348e-002   CaSO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H2O     4.138e-003     3.003e-003     5.273e-003   CH2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Goethite     9.642e-004     6.533e-004     1.275e-003   FeOOH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Pyrite    -9.648e-004    -1.274e-003    -6.553e-004   FeS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MgX2    -7.652e-003    -8.576e-003    -6.972e-003   MgX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</w:t>
      </w:r>
      <w:r>
        <w:rPr>
          <w:rFonts w:cs="Courier New" w:ascii="Courier New" w:hAnsi="Courier New"/>
          <w:sz w:val="18"/>
          <w:szCs w:val="18"/>
          <w:lang w:val="pt-BR"/>
        </w:rPr>
        <w:t>NaX     1.530e-002     1.394e-002     1.715e-002   NaX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Halite     1.531e-002     1.429e-002     1.633e-002   NaCl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Sylvite     2.520e-003     2.392e-003     2.648e-003   KCl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Redox mole transfers: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9.642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-1.190e-009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-2.19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um of residuals (epsilons in documentation):        2.684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4.711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5.000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odel contains minimum number of phase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1: Recharge number 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550e+000  +  0.000e+000  =  7.55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4.016e-003  +  1.061e-004  =  4.12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4.300e-003  +  1.136e-004  =  4.414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200e-003  +  0.000e+000  =  1.20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2.000e-005  +  0.000e+000  =  2.0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1.000e-006  +  0.000e+000  =  1.000e-00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2.000e-005  +  0.000e+000  =  2.0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1.010e-003  +  0.000e+000  =  1.01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2.000e-005  +  0.000e+000  =  2.0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1.600e-004  +  0.000e+000  =  1.60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X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13C(-4)             -7  +           0  =          -7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13C(4)             -7  +           0  =          -7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34S(-2)            9.7  +           0  =         9.7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34S(6)            9.7  +           0  =         9.7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2: Mysse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6.610e+000  +  5.872e-002  =  6.669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5.258e-003  +  0.000e+000  =  5.258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6.870e-003  + -2.581e-004  =  6.61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128e-002  +  0.000e+000  =  1.128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1.785e-002  +  0.000e+000  =  1.785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4.000e-007  +  0.000e+000  =  4.000e-007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1.190e-009  +  0.000e+000  =  1.190e-009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2.540e-003  +  0.000e+000  =  2.54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4.540e-003  +  0.000e+000  =  4.54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3.189e-002  + -1.256e-003  =  3.063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2.600e-004  +  0.000e+000  =  2.60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1.986e-002  +  9.930e-004  =  2.085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X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13C(-4)           -2.3  +           0  =        -2.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13C(4)           -2.3  +           0  =        -2.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34S(-2)          -22.1  +           0  =       -22.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34S(6)           16.3  +           0  =        16.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sotopic composition of phases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3C Dolomite              3  +           2  =           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</w:t>
      </w:r>
      <w:r>
        <w:rPr>
          <w:rFonts w:cs="Courier New" w:ascii="Courier New" w:hAnsi="Courier New"/>
          <w:sz w:val="18"/>
          <w:szCs w:val="18"/>
          <w:lang w:val="pt-BR"/>
        </w:rPr>
        <w:t>13C Calcite           -1.5  +          -1  =        -2.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</w:t>
      </w:r>
      <w:r>
        <w:rPr>
          <w:rFonts w:cs="Courier New" w:ascii="Courier New" w:hAnsi="Courier New"/>
          <w:sz w:val="18"/>
          <w:szCs w:val="18"/>
          <w:lang w:val="pt-BR"/>
        </w:rPr>
        <w:t>34S Anhydrite           13.5  +   -0.119926  =     13.38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13C CH2O            -25  +           5  =         -2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34S Pyrite            -22  +           2  =         -2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1     1.000e+000     1.000e+000     1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2     1.000e+000     1.000e+000     1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Dolomite     5.443e-003     4.995e-003     5.838e-003   CaMg(CO3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Calcite    -1.214e-002    -1.333e-002    -1.098e-002   Ca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Anhydrite     2.252e-002     2.076e-002     2.297e-002   CaSO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H2O     3.455e-003     3.003e-003     4.297e-003   CH2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Goethite     7.821e-004     6.533e-004     1.015e-003   FeOOH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Pyrite    -7.827e-004    -1.014e-003    -6.553e-004   FeS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Ca.75Mg.25X2    -7.652e-003    -8.576e-003    -6.972e-003   Ca.75Mg.25X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</w:t>
      </w:r>
      <w:r>
        <w:rPr>
          <w:rFonts w:cs="Courier New" w:ascii="Courier New" w:hAnsi="Courier New"/>
          <w:sz w:val="18"/>
          <w:szCs w:val="18"/>
          <w:lang w:val="pt-BR"/>
        </w:rPr>
        <w:t>NaX     1.530e-002     1.394e-002     1.715e-002   NaX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Halite     1.531e-002     1.429e-002     1.633e-002   NaCl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Sylvite     2.520e-003     2.392e-003     2.648e-003   KCl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Redox mole transfers: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7.821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-1.190e-009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-1.82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um of residuals (epsilons in documentation):        4.207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8.243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5.000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odel contains minimum number of phase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  <w:r>
        <w:br w:type="page"/>
      </w:r>
    </w:p>
    <w:p>
      <w:pPr>
        <w:pStyle w:val="Heading2"/>
        <w:rPr/>
      </w:pPr>
      <w:r>
        <w:rPr/>
        <w:t>J) Yucca mountain problem (evolution of a dilute rain water through volcanic tuffs):</w:t>
      </w:r>
    </w:p>
    <w:p>
      <w:pPr>
        <w:pStyle w:val="Normal"/>
        <w:rPr/>
      </w:pPr>
      <w:r>
        <w:rPr/>
        <w:t>Example perched waters:</w:t>
      </w:r>
    </w:p>
    <w:p>
      <w:pPr>
        <w:pStyle w:val="Normal"/>
        <w:rPr/>
      </w:pPr>
      <w:r>
        <w:rPr/>
        <w:drawing>
          <wp:inline distT="0" distB="0" distL="0" distR="0">
            <wp:extent cx="6330950" cy="7391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0" cy="739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327775" cy="4199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775" cy="419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drawing>
          <wp:inline distT="0" distB="0" distL="0" distR="0">
            <wp:extent cx="6327775" cy="4199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775" cy="419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drawing>
          <wp:inline distT="0" distB="0" distL="0" distR="0">
            <wp:extent cx="6468110" cy="48279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8110" cy="482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drawing>
          <wp:inline distT="0" distB="0" distL="0" distR="0">
            <wp:extent cx="5447030" cy="22555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7030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auto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dent">
    <w:name w:val="exdent"/>
    <w:basedOn w:val="Normal"/>
    <w:qFormat/>
    <w:pPr>
      <w:spacing w:lineRule="auto" w:line="360"/>
      <w:ind w:left="432" w:hanging="432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120" w:leader="none"/>
        <w:tab w:val="right" w:pos="10220" w:leader="none"/>
      </w:tabs>
      <w:autoSpaceDE w:val="false"/>
    </w:pPr>
    <w:rPr>
      <w:rFonts w:ascii="TimesNewRomanPSMT" w:hAnsi="TimesNewRomanPSMT" w:cs="TimesNewRomanPSMT"/>
      <w:sz w:val="28"/>
      <w:szCs w:val="28"/>
      <w:lang w:val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6T17:29:00Z</dcterms:created>
  <dc:creator>Pierre Glynn</dc:creator>
  <dc:description/>
  <dc:language>en-US</dc:language>
  <cp:lastModifiedBy>Pierre Glynn</cp:lastModifiedBy>
  <dcterms:modified xsi:type="dcterms:W3CDTF">2005-03-08T22:19:00Z</dcterms:modified>
  <cp:revision>16</cp:revision>
  <dc:subject/>
  <dc:title>Inverse Modeling with PHREEQ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